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220151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9334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NAGEMENT SCIENCE                        </w:t>
      </w:r>
    </w:p>
    <w:p>
      <w:pPr>
        <w:pStyle w:val="Normal"/>
        <w:jc w:val="center"/>
        <w:rPr/>
      </w:pPr>
      <w:r>
        <w:rPr>
          <w:b/>
        </w:rPr>
        <w:t>(Commen to Civil Engineering and Mechanical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the functions of Management?  What are the business activiti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the principles of organization and what are the types of organiz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the basic principles of personnel Manag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ite short notes o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ob evaluatio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tistical Quality control and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lant Layou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iefly describe the fundamentals of production planning and contro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inguish between marketing mix and production mix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the various applications of NetWork techniques to simple engineering problem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do you understand by productivity and how do you measure i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***********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7:49:00Z</dcterms:created>
  <dc:creator>EDEP4</dc:creator>
  <dc:description/>
  <dc:language>en-US</dc:language>
  <cp:lastModifiedBy>ace</cp:lastModifiedBy>
  <dcterms:modified xsi:type="dcterms:W3CDTF">2004-01-08T09:05:00Z</dcterms:modified>
  <cp:revision>4</cp:revision>
  <dc:subject/>
  <dc:title/>
</cp:coreProperties>
</file>